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b/>
          <w:b/>
          <w:color w:val="0000FF"/>
        </w:rPr>
      </w:pPr>
      <w:r>
        <w:rPr/>
        <w:t> </w:t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4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společnos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Dějepis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7"/>
      </w:tblGrid>
      <w:tr>
        <w:trPr>
          <w:trHeight w:val="4140" w:hRule="atLeast"/>
        </w:trPr>
        <w:tc>
          <w:tcPr>
            <w:tcW w:w="141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color w:val="0000FF"/>
              </w:rPr>
              <w:t>Cílové zaměření předmětu Dějepis v 9. ročníku Z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Dějepis v 9. ročníku ZV směřuje 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zájmu o současnost a minulost vlastního národa i jiných kulturních společenství, utváření a upevňování vědomí přináležitosti k evropské kultuř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halování  kořenů společenských jevů, dějů a změn, promýšlení jejich souvislostí a vzájemné podmíněnosti v reálném a historickém ča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edání paralel mezi minulými a současnými událostmi a jejich porovnávání s obdobnými či odlišnými jevy a procesy v evropském a celosvětovém měřít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dějinných zákonitost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kořenů vlastní kultury, u žáků z jiných zemí než ČR pochopení návaznosti středoevropských dějin na dějiny jiných zemí a národ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opení vzniku moderní společnosti, moderních stát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globalizací světa, jejím vývojem a vlivem na současno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morálními a sociálními důsledky rasové, náboženské nebo jiné nesnášenliv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opení negativismu diktatur a jejich vlivů na společ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9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derní doba</w:t>
            </w:r>
          </w:p>
        </w:tc>
      </w:tr>
      <w:tr>
        <w:trPr>
          <w:trHeight w:val="7972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2, 1.4, 1.5, 1.7-1.9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sz w:val="22"/>
                <w:szCs w:val="22"/>
              </w:rPr>
              <w:t xml:space="preserve">2.1, 2.4, 2.6, 2.7, 2.9, 3.3, 3.1 – 3.4, 3.12, 4.4, 4.5, 4.7, 5.2, 5.3, 5.11 – 5.13, 6.1 – 6.10, 7.1-7.6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čí se chápat 1. pol. 20. stol. jako období dvou nejničivějších světových vále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čí se chápat okolnosti vzniku samostatného Československa její vnitřní a zahraniční situaci v období první republik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ědomí si změnu mezinárodněpolitických vztahů vznikem komunistického režimu, totalitarismu a vypjatého nacionalis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ědomí si souvislost mezi nepříznivým stavem ekonomiky a tendencí řešit problémy extrémními způso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ápe historický rozměr pojmů nacionalismus, extremismus, agre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čí se vnímat rozmanitost projevů kultury a přínos národní a evropské kultury k tomuto odka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 vnitřní a zahraniční politikou Československa v období druhé republiky, protektorá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učí se úctě k odkazu účastníků odbo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čí se chápat poválečný vývoj Československa, který vyústil v únorové události 1948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ápe možnost různé interpretace historických faktů a nutnost kritického přístupu k interpretací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světová válka, 30. léta 20.s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ní světová vál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ce v Rusku, ruské revolu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nik Československa, hospodářsko-politický rozvoj republiky, sociální a národnostní problém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národně politická situace Evropy ve 20. let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átky fašistického hnu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SR v meziválečném obdob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ová hospodářská krize a její důsle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ní projevy fašistické agrese, vznik válečných ohnis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, věda a technika před vypuknutím 2. světové vá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á světová vál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a k Mnichovu, Mnichovská dohoda a její důsle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ktorát Čechy a Mora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á světová vál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ácí a zahraniční odbo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národní konference, svět po vá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oslovensko 1945-194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or 19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 – problémy lidské nesnášenliv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životní názor (náboženstv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(lit.) – literatura 1. pol. 20. st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, HV – umění 1. pol. 20. stol.</w:t>
            </w:r>
          </w:p>
          <w:p>
            <w:pPr>
              <w:pStyle w:val="Foo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dělený a integrující se svět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2, 1.4, 1.5, 1.7-1.9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sz w:val="22"/>
                <w:szCs w:val="22"/>
              </w:rPr>
              <w:t xml:space="preserve">2.1, 2.4, 2.6, 2.7, 2.9, 3.3, 3.1 – 3.4, 3.12, 4.4, 4.5, 4.7, 5.2, 5.3, 5.11 – 5.13, 6.1 – 6.10, 7.1-7.6 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 postavením Československa v mezinárodních souvislos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čí se rozpoznávat znaky totalitní společ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čí se chápat vznik a problémy existence bipolárního svě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ědomí si nutnost respektovat identitu druh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 vnitřní situací v naší republice (události r. 196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čí se chápat postupný rozpad východního bloku rozkladem komunistických systé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 vnitřní situací v naší republice v roce 1989 a s vývojem v 90. letech – vznik České republi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stavení demokrat. reži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rozba teroris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liv médií na každodenní život a politické dě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světlení vstupu a začlenění České republiky do Evropské uni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ějiny od poloviny 20. stol. do součas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Československa a jeho postupné začleňování do sféry vlivu SSSR, projevy sovětizace Československa ve všech oblastech společenského života i v každodenním životě li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á válka, rozdělení světa do vojenských blo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d koloniálního systému, mimoevropský svě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itřní situace v zemích východního blo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stika západních zemí (na vybraných příkladech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ze sovětského impéria a „perestrojka“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nova demokracie ve východní Evropě a „sametová revoluce“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d Československa, vznik České republi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á republika na přelomu tisícile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, věda a kultura ve 2. pol. 20. stol., evropská integrace, globaliz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 – mezinárodní organizace, mezinárodní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(lit.)– literatura 2. pol. 20. st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, HV – umění 2. pol. 20. stol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Dějepis v 9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2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je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í 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ený a integrující svě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ápání vlivu prostředí na vlastní zdraví i na zdraví ostatních lidí v minul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 prostředí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í 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ený a integrující svě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 k uvědomování si hodnoty různosti lidí, národů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lidí a zvyků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é projekty</w:t>
            </w:r>
          </w:p>
        </w:tc>
      </w:tr>
      <w:tr>
        <w:trPr>
          <w:trHeight w:val="1255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í 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ený a integrující svě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 k respektování kulturních, etnických a jiných odlišnost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ormy participace občanů v politickém životě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incipy demokracie jako formy vlády a způsobu rozhodování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  <w:tr>
        <w:trPr>
          <w:trHeight w:val="345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rní doba</w:t>
            </w:r>
          </w:p>
          <w:p>
            <w:pPr>
              <w:pStyle w:val="Normal"/>
              <w:rPr/>
            </w:pPr>
            <w:r>
              <w:rPr/>
              <w:t>Rozdělený a integrující svě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alit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pinové projekty</w:t>
            </w:r>
          </w:p>
          <w:p>
            <w:pPr>
              <w:pStyle w:val="Normal"/>
              <w:rPr/>
            </w:pPr>
            <w:r>
              <w:rPr/>
              <w:t>Integrace do výuky</w:t>
            </w:r>
          </w:p>
          <w:p>
            <w:pPr>
              <w:pStyle w:val="Normal"/>
              <w:rPr/>
            </w:pPr>
            <w:r>
              <w:rPr/>
              <w:t>Samostatné projekty</w:t>
            </w:r>
          </w:p>
        </w:tc>
      </w:tr>
      <w:tr>
        <w:trPr>
          <w:trHeight w:val="345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rní doba</w:t>
            </w:r>
          </w:p>
          <w:p>
            <w:pPr>
              <w:pStyle w:val="Normal"/>
              <w:rPr/>
            </w:pPr>
            <w:r>
              <w:rPr/>
              <w:t>Rozdělený a integrující svě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ování a vliv médií ve společnosti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ace do výuky</w:t>
            </w:r>
          </w:p>
        </w:tc>
      </w:tr>
      <w:tr>
        <w:trPr>
          <w:trHeight w:val="345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rní doba</w:t>
            </w:r>
          </w:p>
          <w:p>
            <w:pPr>
              <w:pStyle w:val="Normal"/>
              <w:rPr/>
            </w:pPr>
            <w:r>
              <w:rPr/>
              <w:t>Rozdělený a integrující svě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aj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ace do výuky</w:t>
            </w:r>
          </w:p>
          <w:p>
            <w:pPr>
              <w:pStyle w:val="Normal"/>
              <w:rPr/>
            </w:pPr>
            <w:r>
              <w:rPr/>
              <w:t>Skupinové projekty</w:t>
            </w:r>
          </w:p>
          <w:p>
            <w:pPr>
              <w:pStyle w:val="Normal"/>
              <w:rPr/>
            </w:pPr>
            <w:r>
              <w:rPr/>
              <w:t>Samostatné projek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7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10:00Z</dcterms:created>
  <dc:creator>Petr - Vodsloň</dc:creator>
  <dc:description/>
  <dc:language>en-US</dc:language>
  <cp:lastModifiedBy/>
  <cp:lastPrinted>2006-02-20T15:24:00Z</cp:lastPrinted>
  <dcterms:modified xsi:type="dcterms:W3CDTF">2022-04-29T12:10:49Z</dcterms:modified>
  <cp:revision>3</cp:revision>
  <dc:subject/>
  <dc:title>UČEBNÍ OSNOVY  FZŠ Mezi Školami</dc:title>
</cp:coreProperties>
</file>